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12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993"/>
        <w:gridCol w:w="1993"/>
        <w:gridCol w:w="1038"/>
        <w:gridCol w:w="955"/>
        <w:gridCol w:w="1993"/>
        <w:gridCol w:w="2440"/>
      </w:tblGrid>
      <w:tr>
        <w:trPr>
          <w:tblHeader w:val="true"/>
          <w:trHeight w:val="103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140"/>
                <w:sz w:val="30"/>
                <w:szCs w:val="28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blHeader w:val="true"/>
          <w:trHeight w:val="65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09"/>
                <w:tab w:val="left" w:pos="2733" w:leader="none"/>
                <w:tab w:val="center" w:pos="708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>roject: Creatures in Our County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09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 After Spring Break</w:t>
            </w:r>
          </w:p>
        </w:tc>
      </w:tr>
      <w:tr>
        <w:trPr>
          <w:tblHeader w:val="true"/>
          <w:trHeight w:val="65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09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28"/>
              </w:rPr>
            </w:pPr>
            <w:r>
              <w:rPr>
                <w:rFonts w:cs="Arial" w:ascii="Arial" w:hAnsi="Arial"/>
                <w:b/>
                <w:sz w:val="4"/>
                <w:szCs w:val="28"/>
              </w:rPr>
            </w:r>
          </w:p>
        </w:tc>
      </w:tr>
      <w:tr>
        <w:trPr>
          <w:tblHeader w:val="true"/>
          <w:trHeight w:val="6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6"/>
                <w:szCs w:val="16"/>
              </w:rPr>
            </w:pPr>
            <w:r>
              <w:rPr>
                <w:rFonts w:cs="Arial" w:ascii="Arial" w:hAnsi="Arial"/>
                <w:spacing w:val="82"/>
                <w:sz w:val="16"/>
                <w:szCs w:val="16"/>
              </w:rPr>
              <w:t>WEDNESDA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/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sz w:val="21"/>
                <w:szCs w:val="21"/>
                <w:shd w:fill="auto" w:val="clear"/>
                <w:lang w:val="en-US" w:eastAsia="en-US"/>
              </w:rPr>
              <w:t xml:space="preserve">*Bring butterfly, </w:t>
            </w:r>
            <w:r>
              <w:rPr>
                <w:rFonts w:cs="Arial Narrow" w:ascii="Arial Narrow" w:hAnsi="Arial Narrow"/>
                <w:b/>
                <w:bCs/>
                <w:i w:val="false"/>
                <w:sz w:val="21"/>
                <w:szCs w:val="21"/>
                <w:shd w:fill="auto" w:val="clear"/>
                <w:lang w:val="en-US" w:eastAsia="en-US"/>
              </w:rPr>
              <w:t>guppy</w:t>
            </w:r>
            <w:r>
              <w:rPr>
                <w:rFonts w:cs="Arial Narrow" w:ascii="Arial Narrow" w:hAnsi="Arial Narrow"/>
                <w:b/>
                <w:bCs/>
                <w:i w:val="false"/>
                <w:sz w:val="21"/>
                <w:szCs w:val="21"/>
                <w:shd w:fill="auto" w:val="clear"/>
                <w:lang w:val="en-US" w:eastAsia="en-US"/>
              </w:rPr>
              <w:t>, and frog larvae/animals/eggs into the classroom for observation this week.</w:t>
            </w:r>
          </w:p>
        </w:tc>
      </w:tr>
      <w:tr>
        <w:trPr>
          <w:trHeight w:val="2170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Share Entry Event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Need to Know activity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Review Driving Question for Inquiry.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-Review directions for individual and group culminating products and details about the exhibition and audience.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- Nonfiction reading about woodland animal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egin to create the concept word wall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- Nonfiction reading about woodland animal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 xml:space="preserve">Science Workshop: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Living versus non-living things – classification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- Nonfiction reading about woodland animal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 xml:space="preserve">Science Workshop: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non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none"/>
              </w:rPr>
              <w:t>Human life cycles and the ways in which people change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woodland animal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u w:val="single"/>
                <w:lang w:val="en-US" w:eastAsia="en-US"/>
              </w:rPr>
              <w:t xml:space="preserve">Science Workshop and field experience: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lang w:val="en-US" w:eastAsia="en-US"/>
              </w:rPr>
              <w:t>Animals found in the woodlands in Oldham County; animals found on our campu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woodland animal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Form Expert Groups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u w:val="single"/>
                <w:lang w:val="en-US" w:eastAsia="en-US"/>
              </w:rPr>
              <w:t>Group collaboration workshop -</w:t>
            </w: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lang w:val="en-US" w:eastAsia="en-US"/>
              </w:rPr>
              <w:t xml:space="preserve"> Create project contracts.  Fishbowl modeling: How to develop group norms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u w:val="single"/>
                <w:lang w:val="en-US" w:eastAsia="en-US"/>
              </w:rPr>
              <w:t>Science Workshop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lang w:val="en-US" w:eastAsia="en-US"/>
              </w:rPr>
              <w:t>Life cycles</w:t>
            </w: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  <w:lang w:val="en-US" w:eastAsia="en-US"/>
              </w:rPr>
              <w:t xml:space="preserve"> of a chicken.</w:t>
            </w:r>
          </w:p>
        </w:tc>
      </w:tr>
      <w:tr>
        <w:trPr>
          <w:trHeight w:val="77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searcher's Workshop-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 Generating research questions about the life cycle of a creatur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Writer's Workshop -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Generating “powerful” interview questions for visiting expert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searcher's Workshop-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ocumenting observations about life cycles of creatur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Visit from expert from the community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Debriefing/reflection 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searcher's Workshop</w:t>
            </w:r>
            <w:r>
              <w:rPr>
                <w:rFonts w:cs="Arial Narrow" w:ascii="Arial Narrow" w:hAnsi="Arial Narrow"/>
                <w:sz w:val="21"/>
                <w:szCs w:val="21"/>
              </w:rPr>
              <w:t>- Documenting observations about life cycles of creatures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*Continue observations and documentation in researcher's notebook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*Continue observations and documentation in researcher's notebooks.</w:t>
            </w:r>
          </w:p>
        </w:tc>
      </w:tr>
      <w:tr>
        <w:trPr>
          <w:trHeight w:val="77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*Continue observations and documentation in researcher's notebooks.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Writer's Workshop – Creating narrative text for an illustrated picture book about life cycles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*Continue observations and documentation in researcher's notebooks.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Writer's Workshop – Creating narrative text for an illustrated picture book about life cycles.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*Continue observations and documentation in researcher's notebooks.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Writer's Workshop – Creating narrative text for an illustrated picture book about life cycles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*Continue observations and documentation in researcher's notebooks.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Writer's Workshop – Creating narrative text for an illustrated picture book about life cycles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Reader's Workshop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termining importance and summarization – Nonfiction reading about life cycles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*Continue observations and documentation in researcher's notebooks.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  <w:t>Writer's Workshop – Creating narrative text for an illustrated picture book about life cycles.</w:t>
            </w:r>
          </w:p>
        </w:tc>
      </w:tr>
      <w:tr>
        <w:trPr>
          <w:trHeight w:val="77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FOUR</w:t>
            </w:r>
          </w:p>
        </w:tc>
      </w:tr>
      <w:tr>
        <w:trPr>
          <w:trHeight w:val="1678" w:hRule="exac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  <w:t xml:space="preserve">Presentation Workshop – Preparing for Presentations 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  <w:t>Presentations – Morning Meeting dress rehearsal.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  <w:t>Presentations to Oldham County Conservation District</w:t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  <w:t xml:space="preserve">Revisiting the Driving Question – Journaling 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17:12Z</dcterms:created>
  <dc:creator>Sara Hallermann</dc:creator>
  <dc:description/>
  <dc:language>en-US</dc:language>
  <cp:lastModifiedBy/>
  <cp:revision>0</cp:revision>
  <dc:subject/>
  <dc:title/>
</cp:coreProperties>
</file>